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6  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53085</wp:posOffset>
                      </wp:positionV>
                      <wp:extent cx="2371725" cy="13671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153">
                                    <a:moveTo>
                                      <a:pt x="3735" y="2153"/>
                                    </a:moveTo>
                                    <a:cubicBezTo>
                                      <a:pt x="3700" y="2143"/>
                                      <a:pt x="3614" y="2111"/>
                                      <a:pt x="3525" y="2093"/>
                                    </a:cubicBezTo>
                                    <a:cubicBezTo>
                                      <a:pt x="3436" y="2075"/>
                                      <a:pt x="3379" y="2060"/>
                                      <a:pt x="3203" y="2048"/>
                                    </a:cubicBezTo>
                                    <a:cubicBezTo>
                                      <a:pt x="3027" y="2036"/>
                                      <a:pt x="2658" y="2053"/>
                                      <a:pt x="2468" y="2018"/>
                                    </a:cubicBezTo>
                                    <a:cubicBezTo>
                                      <a:pt x="2278" y="1983"/>
                                      <a:pt x="2140" y="1929"/>
                                      <a:pt x="2063" y="1838"/>
                                    </a:cubicBezTo>
                                    <a:cubicBezTo>
                                      <a:pt x="1986" y="1747"/>
                                      <a:pt x="1972" y="1621"/>
                                      <a:pt x="2003" y="1470"/>
                                    </a:cubicBezTo>
                                    <a:cubicBezTo>
                                      <a:pt x="2034" y="1319"/>
                                      <a:pt x="2226" y="1100"/>
                                      <a:pt x="2250" y="930"/>
                                    </a:cubicBezTo>
                                    <a:cubicBezTo>
                                      <a:pt x="2274" y="760"/>
                                      <a:pt x="2250" y="576"/>
                                      <a:pt x="2145" y="450"/>
                                    </a:cubicBezTo>
                                    <a:cubicBezTo>
                                      <a:pt x="2040" y="324"/>
                                      <a:pt x="1927" y="240"/>
                                      <a:pt x="1620" y="173"/>
                                    </a:cubicBezTo>
                                    <a:cubicBezTo>
                                      <a:pt x="1313" y="106"/>
                                      <a:pt x="570" y="74"/>
                                      <a:pt x="300" y="45"/>
                                    </a:cubicBezTo>
                                    <a:cubicBezTo>
                                      <a:pt x="30" y="16"/>
                                      <a:pt x="6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153" path="m3735,2153c3700,2143,3614,2111,3525,2093c3436,2075,3379,2060,3203,2048c3027,2036,2658,2053,2468,2018c2278,1983,2140,1929,2063,1838c1986,1747,1972,1621,2003,1470c2034,1319,2226,1100,2250,930c2274,760,2250,576,2145,450c2040,324,1927,240,1620,173c1313,106,570,74,300,45c30,16,62,9,0,0e" stroked="t" o:allowincell="t" style="position:absolute;margin-left:90.85pt;margin-top:43.55pt;width:186.7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62940</wp:posOffset>
                      </wp:positionV>
                      <wp:extent cx="1664335" cy="114744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428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1" h="1807">
                                    <a:moveTo>
                                      <a:pt x="1717" y="1807"/>
                                    </a:moveTo>
                                    <a:cubicBezTo>
                                      <a:pt x="1744" y="1776"/>
                                      <a:pt x="1798" y="1694"/>
                                      <a:pt x="1882" y="1620"/>
                                    </a:cubicBezTo>
                                    <a:cubicBezTo>
                                      <a:pt x="1966" y="1546"/>
                                      <a:pt x="2114" y="1456"/>
                                      <a:pt x="2220" y="1365"/>
                                    </a:cubicBezTo>
                                    <a:cubicBezTo>
                                      <a:pt x="2326" y="1274"/>
                                      <a:pt x="2461" y="1191"/>
                                      <a:pt x="2520" y="1072"/>
                                    </a:cubicBezTo>
                                    <a:cubicBezTo>
                                      <a:pt x="2579" y="953"/>
                                      <a:pt x="2621" y="778"/>
                                      <a:pt x="2572" y="652"/>
                                    </a:cubicBezTo>
                                    <a:cubicBezTo>
                                      <a:pt x="2523" y="526"/>
                                      <a:pt x="2371" y="389"/>
                                      <a:pt x="2227" y="315"/>
                                    </a:cubicBezTo>
                                    <a:cubicBezTo>
                                      <a:pt x="2083" y="241"/>
                                      <a:pt x="1932" y="235"/>
                                      <a:pt x="1710" y="210"/>
                                    </a:cubicBezTo>
                                    <a:cubicBezTo>
                                      <a:pt x="1488" y="185"/>
                                      <a:pt x="1121" y="185"/>
                                      <a:pt x="892" y="165"/>
                                    </a:cubicBezTo>
                                    <a:cubicBezTo>
                                      <a:pt x="663" y="145"/>
                                      <a:pt x="486" y="117"/>
                                      <a:pt x="337" y="90"/>
                                    </a:cubicBezTo>
                                    <a:cubicBezTo>
                                      <a:pt x="188" y="63"/>
                                      <a:pt x="7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1,1807" path="m1717,1807c1744,1776,1798,1694,1882,1620c1966,1546,2114,1456,2220,1365c2326,1274,2461,1191,2520,1072c2579,953,2621,778,2572,652c2523,526,2371,389,2227,315c2083,241,1932,235,1710,210c1488,185,1121,185,892,165c663,145,486,117,337,90c188,63,70,19,0,0e" stroked="t" o:allowincell="t" style="position:absolute;margin-left:45.5pt;margin-top:52.2pt;width:131pt;height:9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86790</wp:posOffset>
                      </wp:positionV>
                      <wp:extent cx="1403985" cy="54292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1" h="855">
                                    <a:moveTo>
                                      <a:pt x="0" y="585"/>
                                    </a:moveTo>
                                    <a:cubicBezTo>
                                      <a:pt x="90" y="591"/>
                                      <a:pt x="330" y="586"/>
                                      <a:pt x="540" y="622"/>
                                    </a:cubicBezTo>
                                    <a:cubicBezTo>
                                      <a:pt x="750" y="658"/>
                                      <a:pt x="1064" y="766"/>
                                      <a:pt x="1260" y="802"/>
                                    </a:cubicBezTo>
                                    <a:cubicBezTo>
                                      <a:pt x="1456" y="838"/>
                                      <a:pt x="1578" y="855"/>
                                      <a:pt x="1718" y="840"/>
                                    </a:cubicBezTo>
                                    <a:cubicBezTo>
                                      <a:pt x="1858" y="825"/>
                                      <a:pt x="2021" y="785"/>
                                      <a:pt x="2100" y="712"/>
                                    </a:cubicBezTo>
                                    <a:cubicBezTo>
                                      <a:pt x="2179" y="639"/>
                                      <a:pt x="2211" y="502"/>
                                      <a:pt x="2190" y="405"/>
                                    </a:cubicBezTo>
                                    <a:cubicBezTo>
                                      <a:pt x="2169" y="308"/>
                                      <a:pt x="2110" y="189"/>
                                      <a:pt x="1973" y="127"/>
                                    </a:cubicBezTo>
                                    <a:cubicBezTo>
                                      <a:pt x="1836" y="65"/>
                                      <a:pt x="1595" y="48"/>
                                      <a:pt x="1365" y="30"/>
                                    </a:cubicBezTo>
                                    <a:cubicBezTo>
                                      <a:pt x="1135" y="12"/>
                                      <a:pt x="763" y="27"/>
                                      <a:pt x="593" y="22"/>
                                    </a:cubicBezTo>
                                    <a:cubicBezTo>
                                      <a:pt x="423" y="17"/>
                                      <a:pt x="397" y="5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1,855" path="m0,585c90,591,330,586,540,622c750,658,1064,766,1260,802c1456,838,1578,855,1718,840c1858,825,2021,785,2100,712c2179,639,2211,502,2190,405c2169,308,2110,189,1973,127c1836,65,1595,48,1365,30c1135,12,763,27,593,22c423,17,397,5,345,0e" stroked="t" o:allowincell="t" style="position:absolute;margin-left:15.85pt;margin-top:77.7pt;width:110.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4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472440</wp:posOffset>
                      </wp:positionV>
                      <wp:extent cx="1051560" cy="1223645"/>
                      <wp:effectExtent l="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1927">
                                    <a:moveTo>
                                      <a:pt x="171" y="0"/>
                                    </a:moveTo>
                                    <a:cubicBezTo>
                                      <a:pt x="202" y="30"/>
                                      <a:pt x="297" y="108"/>
                                      <a:pt x="358" y="180"/>
                                    </a:cubicBezTo>
                                    <a:cubicBezTo>
                                      <a:pt x="419" y="252"/>
                                      <a:pt x="496" y="334"/>
                                      <a:pt x="538" y="435"/>
                                    </a:cubicBezTo>
                                    <a:cubicBezTo>
                                      <a:pt x="580" y="536"/>
                                      <a:pt x="623" y="668"/>
                                      <a:pt x="613" y="787"/>
                                    </a:cubicBezTo>
                                    <a:cubicBezTo>
                                      <a:pt x="603" y="906"/>
                                      <a:pt x="564" y="1033"/>
                                      <a:pt x="478" y="1147"/>
                                    </a:cubicBezTo>
                                    <a:cubicBezTo>
                                      <a:pt x="392" y="1261"/>
                                      <a:pt x="170" y="1370"/>
                                      <a:pt x="96" y="1470"/>
                                    </a:cubicBezTo>
                                    <a:cubicBezTo>
                                      <a:pt x="22" y="1570"/>
                                      <a:pt x="0" y="1676"/>
                                      <a:pt x="36" y="1747"/>
                                    </a:cubicBezTo>
                                    <a:cubicBezTo>
                                      <a:pt x="72" y="1818"/>
                                      <a:pt x="142" y="1873"/>
                                      <a:pt x="313" y="1897"/>
                                    </a:cubicBezTo>
                                    <a:cubicBezTo>
                                      <a:pt x="484" y="1921"/>
                                      <a:pt x="839" y="1885"/>
                                      <a:pt x="1063" y="1890"/>
                                    </a:cubicBezTo>
                                    <a:cubicBezTo>
                                      <a:pt x="1287" y="1895"/>
                                      <a:pt x="1533" y="1919"/>
                                      <a:pt x="1656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1927" path="m171,0c202,30,297,108,358,180c419,252,496,334,538,435c580,536,623,668,613,787c603,906,564,1033,478,1147c392,1261,170,1370,96,1470c22,1570,0,1676,36,1747c72,1818,142,1873,313,1897c484,1921,839,1885,1063,1890c1287,1895,1533,1919,1656,1927e" stroked="t" o:allowincell="t" style="position:absolute;margin-left:210.2pt;margin-top:37.2pt;width:82.75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669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 истекшие сутки продолжался спад аномального тепла. Среднесуточная температура снизилась до значений +10+13ºС и по северо-восточной половине области приблизилась к климатической норме, а по юго-западной сохранялась теплая погода с превышением над климатической нормой на 2-4ºС. Погодные условия определялись антициклоном при поступлении охлажденной воздушной массы с северо-запад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17+20ºС. Сегодня ночью минимальные термометры показывали +3+7º, холоднее было по крайнему юго-западу – не выше +1ºС. Местами по области на высоте 2 см от поверхности земли отмечались слабые заморозки до -1-3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охранялось падение уровня воды с суточной интенсивностью 6-33 см за сутки. Температура воды сегодня утром измерена 11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52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3737891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ночью существенно не изменится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6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3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3:00Z</dcterms:created>
  <dc:creator>ООПГМИ</dc:creator>
  <dc:description/>
  <cp:keywords/>
  <dc:language>en-US</dc:language>
  <cp:lastModifiedBy>Admin</cp:lastModifiedBy>
  <cp:lastPrinted>2012-05-03T12:09:00Z</cp:lastPrinted>
  <dcterms:modified xsi:type="dcterms:W3CDTF">2012-05-03T12:13:00Z</dcterms:modified>
  <cp:revision>2</cp:revision>
  <dc:subject/>
  <dc:title> </dc:title>
</cp:coreProperties>
</file>